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368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2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6000 Tacoa Power Plant Technical Scope Document</w:t>
      </w:r>
    </w:p>
    <w:p>
      <w:pPr>
        <w:sectPr>
          <w:type w:val="nextPage"/>
          <w:pgSz w:w="12240" w:h="15840"/>
          <w:pgMar w:left="7037" w:right="1550" w:gutter="0" w:header="0" w:top="720" w:footer="0" w:bottom="97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50" w:before="35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ection 12.0    Appendix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ite Meteorological Data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ite Location Map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Raw Water Analysis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Parasitic Loads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Fuel Gas Specification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Demin Water Specifications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oils Report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Major Equipment Specifications (Later)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LM6000 Gas Turbine Genera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Fuel Gas Compress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Water Treatment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Liquid Fuel Centrifuge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250" w:before="0" w:after="0"/>
        <w:ind w:left="0" w:right="2011" w:hanging="0"/>
        <w:jc w:val="center"/>
        <w:rPr>
          <w:lang w:val="en-US"/>
        </w:rPr>
      </w:pPr>
      <w:r>
        <w:rPr>
          <w:b/>
          <w:i w:val="false"/>
          <w:color w:val="000000"/>
          <w:spacing w:val="-3"/>
          <w:w w:val="100"/>
          <w:sz w:val="22"/>
          <w:lang w:val="en-US"/>
        </w:rPr>
        <w:t>12.8.5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Oily Water Separa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77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Instrument Air Compress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77" w:leader="none"/>
        </w:tabs>
        <w:bidi w:val="0"/>
        <w:spacing w:lineRule="exact" w:line="250" w:before="0" w:after="7253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Plant DCS System (By ProEnergy EPC)</w:t>
      </w:r>
    </w:p>
    <w:p>
      <w:pPr>
        <w:sectPr>
          <w:type w:val="continuous"/>
          <w:pgSz w:w="12240" w:h="15840"/>
          <w:pgMar w:left="7037" w:right="1550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12.0 Appendix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1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Revision 0 April 15, 2009</w:t>
      </w:r>
    </w:p>
    <w:sectPr>
      <w:type w:val="continuous"/>
      <w:pgSz w:w="12240" w:h="15840"/>
      <w:pgMar w:left="7037" w:right="1550" w:gutter="0" w:header="0" w:top="720" w:footer="0" w:bottom="979"/>
      <w:cols w:num="3" w:equalWidth="false" w:sep="false">
        <w:col w:w="65391" w:space="2774"/>
        <w:col w:w="64356" w:space="2020"/>
        <w:col w:w="1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2.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 6000 TSD Section 12 Appendix.doc</dc:title>
</cp:coreProperties>
</file>